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1) When was the recent Natural Disaster and where?! And what was it called?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2) Find out what your name means in French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How many albums has the Scorpions sold in 5 years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Find a quote that is your favorite and means someth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Is Ron Jon an actual person?! If so where does he live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7:36:00Z</dcterms:created>
  <dc:creator>JEFFCO</dc:creator>
  <dc:description/>
  <cp:keywords/>
  <dc:language>en-US</dc:language>
  <cp:lastModifiedBy>JEFFCO</cp:lastModifiedBy>
  <dcterms:modified xsi:type="dcterms:W3CDTF">2009-09-10T17:49:00Z</dcterms:modified>
  <cp:revision>1</cp:revision>
  <dc:subject/>
  <dc:title>21) When was the recent Natural Disaster and where</dc:title>
</cp:coreProperties>
</file>